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55926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9255425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RI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A PROPOSIÇÃO Nº025/10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§ 4º AO ART. 47 DA CONSTITUIÇÃO DO ESTADO DO PARANÁ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CONCEDE O TÍTULO DE CIDADÃO BENEMÉRITO DO ESTADO DO PARANÁ AO SR. DIOGO PORTUG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22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Y LEPREVOST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ÉFETA – COMUNIDADE CATÓLICA DE EVANGELIZAÇÃO, COM SEDE E FORO NO MUNICÍPIO DE TIJUCAS DO SUL  -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“TERUO MATSUDA”, A INTERSEÇÃO DAS PR’S 323 E 317, A PRIMEIRA QUE LIGA PAIÇANDU A CIANORTE E A SEGUNDA QUE LIGA MARINGÁ A CAMPO MOUR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8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XIBIÇÃO DO PREÇO DOS PRODUTOS POR UNIDADE DE MED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8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CALENDÁRIO TURÍSTICO OFICIAL DO ESTADO DO PARANÁ A “FESTA DO CAVALEIRO DE NOSSA SENHORA DA GUIA”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A.I.C.T.M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9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UI NO CALENDÁRIO DAS COMEMORAÇÕES DO ESTADO DO PARANÁ, O DIA DA IGREJA HOLINESS DO BRASIL, A SER COMEMORADO TODOS OS ANOS NO DIA 05 DE JULHO, EM TODO O TERRITÓRIO PARANAENS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51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</w:t>
      </w:r>
      <w:r>
        <w:rPr>
          <w:b/>
          <w:caps/>
          <w:color w:val="000000"/>
          <w:sz w:val="32"/>
          <w:szCs w:val="32"/>
        </w:rPr>
        <w:t>poder executivo – MENSAGEM Nº013/10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 xml:space="preserve">APROVA A ABERTURA DE CRÉDITO ESPECIAL AO VIGENTE ORÇAMENTO DA SECRETARIA DE ESTADO DA EDUCAÇÃO, CONFORME ESPECIFICA. 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061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wilson quinteIr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ABELECE O PROCEDIMENTO PARA RECUPERAÇÃO EXTRAJUDICIAL DO CONSUMIDOR INADIMPLEN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2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A DEPUTADA </w:t>
      </w:r>
      <w:r>
        <w:rPr>
          <w:b/>
          <w:caps/>
          <w:color w:val="000000"/>
          <w:sz w:val="32"/>
          <w:szCs w:val="32"/>
        </w:rPr>
        <w:t>ROSANE FERREI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ESTADO DO PARANÁ O “DIA DA LÍNGUA BRASILEIRA DE SINAIS – LIBRAS”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ÃO ÚNICA DA PROPOSIÇÃO Nº0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4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TextBody"/>
        <w:rPr/>
      </w:pPr>
      <w:r>
        <w:rPr/>
        <w:t>DENOMINA O VIADUTO LOCALIZADO NA BR 277 KM 114 NO MUNICÍPIO DE CAMPO LARGO DE “VIADUTO ODAIR LAMOGLIA”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7T13:23:00Z</dcterms:modified>
  <cp:revision>60</cp:revision>
  <dc:subject/>
  <dc:title/>
</cp:coreProperties>
</file>